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6107322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8951956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7109864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